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 ____________________№ 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тверждении Положения о порядк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вода жилого (нежилого) помещения 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жилое (жилое) помещ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г.Трубчевска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реализации положений Жилищного кодекса Российской Федерации, в соответствии с Федеральным законом от 06.10.2003г. №131-ФЗ «Об общих принципах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организации местного самоуправления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в Российской Федерации»,  с целью контроля и соблюдения правил перевода жилого помещения в нежилое помещение и нежилого помещения в жилое на территории города Трубчевск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рилагаемое Положение о порядке перевода жилого помещения в нежилое помещение и нежилого помещения в жилое помещение на территории города Трубчев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твердить прилагаемый состав комиссии администрации Трубчевского муниципального района по переводу жилого помещения в нежилое помещение и нежилого помещения в жилое на территории города Трубчев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Контроль за исполнением настоящего  постановления возложить на заместителя главы  администрации Трубчевского муниципального района Слободчикова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Исп. зам. нач-ка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отд. архит. и ЖКХ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Кондратова Н.В.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-к отд. 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архит. и ЖКХ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Лушина Т.И.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. главы админ.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униц. района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Слободчиков Е.А.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Начальник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орган.-прав.отд. 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оскалева О.А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бч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_________________№ ______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ОЛОЖЕНИЕ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 порядке перевода жилого  (нежилого) помещения в нежилое (жилое) помещение на территории города Трубчевск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Настоящее Положение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 порядке перевода жилого  (нежилого) помещения в нежилое (жилое) помещение на территории города Трубчевс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далее – Положение) определяет порядок изменения функционального назначения помещений независимо от форм собственности с целью надлежащего использования и сохранности жилищного фонда, создания условий для осуществления права собственника по распоряжению недвижимым имуществом, недопущения необоснованного перевода жилого помещения в нежилое и нежилого помещения в жил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Перевод жилого помещения в нежилое помещение в муниципальном жилищном фонде, а также перевод нежилого помещения, находящегося в муниципальной собственности, в жилое помещение осуществляется на основании постановления администрации Трубчевского муниципального района (далее – администрац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Перевод жилого помещения в нежилое, а также перевод нежилого помещения в жилое может осуществлять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без переустройства, перепланировки помещения или зд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 осуществлением переустройства, перепланировки  помещения или зд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4. Рассмотрение вопросов, связанных с переводом жилого (нежилого) помещения в нежилое (жилое), возлагается на постоянно действующую комиссию администрации Трубчевского муниципального района по переводу жилого помещения в нежилое помещение и нежилого помещения в жилое на территории города Трубчевска  (далее – Комиссия), состав которой определяется правовым актом администрации. Комиссия вправе привлекать технических экспертов и представителей организаций-проектировщиков для дачи рекоменд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5. Решение Комиссии оформляется в виде заключения, которое утверждается председателем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6. Постановление о переводе или об отказе в переводе помещения принимается администрацией не позднее чем через сорок пять дней со дня подачи полного пакета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Основания для перевода жилого помещения в нежило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Основаниями для перевода жилого помещения в нежилое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признание жилого помещения непригодным для проживания в установленном законодательством порядк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  изменение функционального назначения жилого помещ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изменение функционального назначения прилегающей территории или архитектурно-градостроительных норм (требований) в целях повышения уровня благоустройства жилого поме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Условия для перевода помещ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Перевод жилого помещения в нежилое помещение не допускается, есл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 доступ к переводимому помещению невозможен без использования помещений, обеспечивающих доступ 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 переводимое жил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 право собственности на переводимое помещение обременено правами каких-либо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 Перевод квартиры в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многоквартирном доме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в нежило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еревод жилого помещения в наемном доме социального использования в нежилое помещение не допуск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3. Перевод нежилого помещения в жилое помещение не допускается, есл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переводимое помещение не отвечает установленным требованиям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право собственности на переводимое помещение обременено правами каких-либо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Необходимые документы для перевода помещ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. Прием заявлений на имя главы администрации осуществляет  отдел жилищно-коммунального хозяйства и охраны окружающей среды    администрации (далее – отдел ЖКХ)   при наличии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явление о перевод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этажный план дома, в котором находится переводим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2. </w:t>
      </w:r>
      <w:r>
        <w:rPr>
          <w:rFonts w:cs="Times New Roman" w:ascii="Times New Roman" w:hAnsi="Times New Roman"/>
          <w:sz w:val="26"/>
          <w:szCs w:val="26"/>
        </w:rPr>
        <w:t xml:space="preserve">Если перевод жилого помещения в нежилое в многоквартирном доме  связан с необходимостью проведения работ по реконструкции дома (что следует из представленного заявителем проекта) либо с предоставлением заявителю в этих целях части общего земельного участка, при условии, что данный земельный участок, на котором расположен многоквартирный дом и иные входящие в состав такого дома объекты недвижимого имущества, сформирован (установлены его размеры и границы) и в отношении его проведен кадастровый учет, как того требуют положе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введении в действие Жилищного кодекса Российской Федерации", при условии, что этот земельный участок передан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введении в действие Жилищного кодекса Российской Федерации", в общую долевую собственность собственников помещений многоквартирного дома, то в указанных случаях необходимо получение согласия всех собственников либо решение общего собрания собственников помещений в многоквартирном до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3. Заявитель вправе не представлять документы,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ами 3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4 част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4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настоящего раздела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пунктом 2 части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4.1.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раздела. Для рассмотрения заявления о переводе помещения отдел ЖКХ,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4. Отдел ЖКХ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 частью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4.1.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раздела. Заявителю выдается расписка в получении от заявителя документов с указанием их перечня и даты их получения отделом ЖКХ, осуществляющим перевод помещений, а также с указанием перечня сведений и документов, которые будут получены по межведомственным за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4.3.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раздела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 Если жилое помещение принадлежит собственникам на праве общей долевой собственности, то необходимо заявление всех собственников, либо один из собственников вправе действовать по довере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6. От имени несовершеннолетних, недееспособных, ограниченных в дееспособности лиц выступают их законные представители. От имени юридических лиц и публичных образований выступают их органы на основании учредительных документов, доверен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7. Далее  отдел ЖКХ направляет документы, указанные в части 4.1. настоящего раздела в Комиссию для рассмотр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Порядок рассмотрения документов и принятие решения о переводе помещ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 Комиссия  в течение 30 дней со дня представления полного перечня документов, указанных в разделе 4 настоящего Положения, рассматривает их и, проведя при необходимости осмотр помещения на месте, дает заключе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 наличии либо отсутствии предусмотренных оснований для перевода жилого помещения в нежило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 возможности либо невозможности использования нежилого помещения в качестве жил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 Положительное заключение Комиссии является основанием для оформления постановления администрации о переводе жилого (нежилого) помещения в нежилое (жило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3. Отдел ЖК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готовит проект постановления администрации о переводе жилого (нежилого) помещения в нежилое (жило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правляет заявителю уведомление о переводе жилого (нежилого) помещения в нежилое (жилое) помещение не позднее, чем через три рабочих дня со дня принятия постановления администрации, по форме, утвержденной постановлением Правительства Российской Федерации от 10 августа 2005 года № 502 </w:t>
      </w:r>
      <w:r>
        <w:rPr>
          <w:rFonts w:cs="Times New Roman" w:ascii="Times New Roman" w:hAnsi="Times New Roman"/>
          <w:sz w:val="26"/>
          <w:szCs w:val="26"/>
          <w:lang w:eastAsia="ru-RU"/>
        </w:rPr>
        <w:t>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информирует о принятии указанного постановления собственников помещений, примыкающих к помещению, в отношении которого принято указанное постановление администрации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4. Уведомление о переводе помещения подтверждает окончание перевода помещения, и является основанием использования переведенного помещения в качестве жилого или нежилого помещения, если для такого использования не требуется проведение его переустройства и (или) перепланиров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. Отказ в переводе жилого (нежилого) помещения в нежилое (жилое) помещ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Отказ в переводе жилого помещения в нежилое  или нежилого помещения в жилое допускается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) непредставления определенных частью 4.1. раздела 4  настоящего Положения документов, обязанность по представлению которых возложена на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) поступления в администрацию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частью 4.1. раздела 4  настоящего Положения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частью 4.1. </w:t>
      </w:r>
      <w:hyperlink r:id="rId11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раздел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>а 4 настоящего Положения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) представления документов в ненадлежащий орг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4) несоблюдения предусмотренных </w:t>
      </w:r>
      <w:hyperlink r:id="rId1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статьей 22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Жилищного кодекса Российской Федерации условий перевода по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 Отрицательное заключение Комиссии должно быть мотивировано со ссылками на нормы законов, иных правовых актов, СНиП, иных нормативных документов и настоящего Положения, нарушение которых является основаниями для принятия решения об отказе в переводе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3. Отдел ЖКХ не позднее, чем через три рабочих дня со дня утверждения председателем Комиссии заключения об отказе в переводе помещения, направляет заявителю уведомление об отказе в переводе помещения по форме, утвержденной постановлением Правительства Российской Федерации от 10 августа 2005 года № 502 </w:t>
      </w:r>
      <w:r>
        <w:rPr>
          <w:rFonts w:cs="Times New Roman" w:ascii="Times New Roman" w:hAnsi="Times New Roman"/>
          <w:sz w:val="26"/>
          <w:szCs w:val="26"/>
          <w:lang w:eastAsia="ru-RU"/>
        </w:rPr>
        <w:t>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4. Отказ в переводе жилого помещения в нежилое и нежилого помещения в жилое может быть обжалован заявителем в судеб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рубчевского муниципального района      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_________________ № 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став комиссии администрации Трубч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переводу жилого помещения в нежилое помещ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нежилого помещения в жилое помещ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территории города Трубчевск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ободчиков Евгений Александрович - заместитель главы администрации Трубчевского муниципального района, председатель комисс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дратова Наталья Владимировна – заместитель начальника отдела архитектуры и ЖКХ администрации Трубчевского муниципального района, секретарь комисс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ы комисс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ушина Тамила Ивановна – начальник отдела архитектуры и ЖКХ администрации Трубч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тракова Екатерина Михайловна – ведущий специалист отдела по управлению муниципальным администрации Трубч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имин Александр Павлович – врио директора МУП «Жилкомсервис г. Трубчевск (по согласованию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Шупикова Наталия Алексеевна – </w:t>
      </w:r>
      <w:r>
        <w:rPr>
          <w:rFonts w:cs="Times New Roman" w:ascii="Times New Roman" w:hAnsi="Times New Roman"/>
          <w:iCs/>
          <w:sz w:val="26"/>
          <w:szCs w:val="26"/>
        </w:rPr>
        <w:t xml:space="preserve">заведующая межрайонным отделением № 6 ГБУ «Брянскоблтехинвентаризация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 согласованию).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3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sz w:val="21"/>
      <w:szCs w:val="21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480" w:after="0"/>
      <w:jc w:val="both"/>
    </w:pPr>
    <w:rPr>
      <w:rFonts w:ascii="Times New Roman" w:hAnsi="Times New Roman" w:cs="Times New Roman"/>
      <w:spacing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ypolzenout">
    <w:name w:val="vypolzen_ou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ypolzenin">
    <w:name w:val="vypolzen_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p">
    <w:name w:val="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n">
    <w:name w:val="d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yes">
    <w:name w:val="ey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lx14">
    <w:name w:val="mlx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lx13">
    <w:name w:val="mlx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n1">
    <w:name w:val="d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yes1">
    <w:name w:val="eyes1"/>
    <w:basedOn w:val="Normal"/>
    <w:qFormat/>
    <w:pPr>
      <w:pBdr>
        <w:top w:val="single" w:sz="6" w:space="6" w:color="ABABAB"/>
        <w:bottom w:val="single" w:sz="6" w:space="0" w:color="ABABAB"/>
      </w:pBd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lx141">
    <w:name w:val="mlx141"/>
    <w:basedOn w:val="Normal"/>
    <w:qFormat/>
    <w:pPr>
      <w:spacing w:lineRule="auto" w:line="240" w:before="280" w:after="280"/>
      <w:ind w:right="21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lx131">
    <w:name w:val="mlx131"/>
    <w:basedOn w:val="Normal"/>
    <w:qFormat/>
    <w:pPr>
      <w:spacing w:lineRule="auto" w:line="240" w:before="280" w:after="280"/>
      <w:ind w:right="19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enufeaturetitle">
    <w:name w:val="menu-feature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300"/>
      <w:jc w:val="center"/>
    </w:pPr>
    <w:rPr>
      <w:rFonts w:ascii="Times New Roman" w:hAnsi="Times New Roman" w:cs="Times New Roman"/>
      <w:b/>
      <w:bCs/>
      <w:spacing w:val="3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org/text/category/organi_mestnogo_samoupravleniya/" TargetMode="External"/><Relationship Id="rId3" Type="http://schemas.openxmlformats.org/officeDocument/2006/relationships/hyperlink" Target="http://www.pandia.org/text/category/mnogokvartirnie_doma/" TargetMode="External"/><Relationship Id="rId4" Type="http://schemas.openxmlformats.org/officeDocument/2006/relationships/hyperlink" Target="consultantplus://offline/ref=5C6C25A1DEED94882BA402B43F1F24D335409A81134669DD7DD5505288E44D8DC2679F77496A250EN3bDF" TargetMode="External"/><Relationship Id="rId5" Type="http://schemas.openxmlformats.org/officeDocument/2006/relationships/hyperlink" Target="consultantplus://offline/ref=41B56DF6095F61965E26F6C62D5AF917AF60BE5E1980E863740FB9348B0D2CF113E45FA02FCF394BuCY4F" TargetMode="External"/><Relationship Id="rId6" Type="http://schemas.openxmlformats.org/officeDocument/2006/relationships/hyperlink" Target="consultantplus://offline/ref=65B81AE56A5B72A907DDBD10304623BA39A39AB2D2084CC32B03BE4DECF2D47B05B7D29D25F1F27BJCuFF" TargetMode="External"/><Relationship Id="rId7" Type="http://schemas.openxmlformats.org/officeDocument/2006/relationships/hyperlink" Target="consultantplus://offline/ref=65B81AE56A5B72A907DDBD10304623BA39A39AB2D2084CC32B03BE4DECF2D47B05B7D29D25F1F27BJCu0F" TargetMode="External"/><Relationship Id="rId8" Type="http://schemas.openxmlformats.org/officeDocument/2006/relationships/hyperlink" Target="consultantplus://offline/ref=65B81AE56A5B72A907DDBD10304623BA39A39AB2D2084CC32B03BE4DECF2D47B05B7D29D25F1F27BJCuEF" TargetMode="External"/><Relationship Id="rId9" Type="http://schemas.openxmlformats.org/officeDocument/2006/relationships/hyperlink" Target="consultantplus://offline/ref=65B81AE56A5B72A907DDBD10304623BA39A39AB2D2084CC32B03BE4DECF2D47B05B7D29D25F1F27BJCuCF" TargetMode="External"/><Relationship Id="rId10" Type="http://schemas.openxmlformats.org/officeDocument/2006/relationships/hyperlink" Target="consultantplus://offline/ref=81249F02D92CA91AE81483655C252D449D9B12EAE36AB994FA6742F6E655911E3903C73E25i512H" TargetMode="External"/><Relationship Id="rId11" Type="http://schemas.openxmlformats.org/officeDocument/2006/relationships/hyperlink" Target="consultantplus://offline/ref=639AE1CDC765E0042159FD9EE62D1D12B68239596C94CC7F6C03D21344AF8A8E6AB3C4D2156DDC16J267F" TargetMode="External"/><Relationship Id="rId12" Type="http://schemas.openxmlformats.org/officeDocument/2006/relationships/hyperlink" Target="consultantplus://offline/ref=639AE1CDC765E0042159FD9EE62D1D12B68239596C94CC7F6C03D21344AF8A8E6AB3C4D2156DDC17J264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20:54:00Z</dcterms:created>
  <dc:creator>Спартак</dc:creator>
  <dc:description/>
  <cp:keywords/>
  <dc:language>en-US</dc:language>
  <cp:lastModifiedBy>GKH-1</cp:lastModifiedBy>
  <cp:lastPrinted>2025-07-01T16:45:00Z</cp:lastPrinted>
  <dcterms:modified xsi:type="dcterms:W3CDTF">2025-07-24T10:06:00Z</dcterms:modified>
  <cp:revision>5</cp:revision>
  <dc:subject/>
  <dc:title/>
</cp:coreProperties>
</file>